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IanSmith@moose.erie.net [Ian Matthew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Infinite Base Cal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y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-instructions: Press BMTH; use special menu as detailed in 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low.  -jkh-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my Infinite Base [IB] calculator. 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handles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"Infinite" is an exaggeration, of course; it handles ba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2, and handles fraction expansion up to machine round-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approximately 40 bits.  Specifying bases larger than 6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xpansions past 40 bits will lead to erroneous resul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of thumb for the number of fractional digits to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(12/log(base)), so if you're using, say, base 36, you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(12/log(36))= 7 digits after the decimal point, becaus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ere the round-off error becomes visible.  I took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ing this into Ian's program, so now when you set the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raction digits is set automatically.  You can still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as before, to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numbers are in string form, e.g. "123" (base 8) = 83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H  : Sets up the following custom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, etc : The standard 4 math functions that work on IB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e/Fix : This menu key shows 2 numbers separated by a slash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irst is the base you are working in, and the second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number of desired fractional digits. Pressing it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tore the number in level one as the current base [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utomatically set the optimal number of fractiona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igits.  -jkh-]  Left-shifting will do the same, but als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convert the level 2 IB number to the current bas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ight-shifting sets the number of fractional digits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use in converting to IB number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 : Pressing this key will convert from an IB number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 base-10 number, and back.  Left-shifting will togg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etween a binary number and a real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B  : Take either a binary or a real from the stac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base specified in BBASE, rounded off to I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-&gt;  : Take an IB string from the stack and convert i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number or a real.  If IBFIX is set to 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turn a binary number.  If IBFIX is set to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zero, it will use return a real if the bas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ver is less than 1E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2-&gt; : Runs IB-&gt; on the objects in level one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SE : The current base. (2-62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FIX : Number of desired decimal places. (0 will force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carried out in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B2 : Runs -&gt;IB on the objects in level 1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-&gt;FIX: Calculates optimal IBFIX from BBA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  : A string used in the conversion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t base 36 (and specify 7 fractional digits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[E]  --&gt;  see [36/7] on 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w divide "153" (base 36) by 17 (base 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53" 17 [DIV]  --&gt;  "2F" (base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nvert that answer to bas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V]  --&gt;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What's "444" (base 44) divided by "222" (base 22), in base 2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44" 44 [E] 22 [orange-shift] [E] "222" [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"7.HK5HK5H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see if I can make this understandable..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for my conversions, the range of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increased.  Unfortunately, you can't have f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, so when you need to do fractional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 programs will switch to decimal number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BFIX variable to 0 will keep rounding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conversion.  If you set it to som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you will lose precision if you d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 numbers under 1E12 that result in an answer over 1E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ul Dujmich &lt;pauld@fs1.ece.cmu.edu&gt;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n easy way to convert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base, along with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an M. Smith &lt;IanSmith@moose.erie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