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: LONGMATH is an extended precision math package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ndles negative numbers and decimal points with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1.1    limited only by free memory.  Addition, subtraction,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6/94   multiplication, modulus, negate, conversion to/from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bbanachi and factorial routines are included. 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 Checksum: #8099h  -  Bytes: 4782.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n M. Smith &lt;IanSmith@moose.erie.ne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Ian.Smith@f564.n2601.z1.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my first attempt at a SysRPL/ML package,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xes a bug with raising a number to the 0th power, and adds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BIN, and FIB functions.  It is easy to use, just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irst 12 menu labels are the main programs. 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for the most part.  Except for POW, FACt and FI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s will take either reals or strings as argumen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"123.456789" 18.674E-36 MUL &gt;&gt; will work.  (RPL/USR/ASM mean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or a VARiable) It was written on an HP48SX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ill run on a GX, but it should.  If it works on GXs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lease.  Also, if you find any bugs, please e-mail m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ory with some numbers to play with, pi and the golde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ip 1: (Main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- (RPL) This adds two numbers.  It calls the ML routine L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LSUB depending on the signs of the numbers.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is very fast. In the range of 1000 digit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- (RPL) Same as ADD, but sub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- (RPL) This multiplies two numbers.  It is, umm, slow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untdown in the upper corner so you can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akes about 30 seconds to multiply two 50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- (RPL) This divides two numbers. Slow as well.  Set PREC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digits you want after the decimal point.  Slow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akes about 25 seconds to divide a 50 digit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10 digit number with 25 digits of extra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- (RPL) This takes the modulus of two numbers. 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ractions are treated differently on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emulates the way the HP48 hand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 - (RPL) This computes powers. X**Y Its even slower than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it just loops Y times.  Don't try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ional exponents, the will not work.  Power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ptimised and work fast.  Try 2**64. 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a real, no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ip 2: (Extra Mat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 - (RPL) Factorial of a number. Take a real as input. Slow slow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   - (RPL) Computes a fibbanachi number.  Fairly fast.  Try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  - (USR) Negat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IN - (RPL) Convert a base-10 number to a string of binary digi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restrictions, and speed isn't bad.  3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a 50 digit number.  "123" -&gt; "11110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-&gt; - (RPL) Convert a binary number string to a base-10 string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ice as fast as -&gt;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  - (VAR) How many digits you want after the decimal place in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 it can deal with negative numbers, and will convert re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utomaticly.  Error checking is minimal, it will d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f you use two decimal points or letters.  Suppor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hex wouldn't be all too hard though...  hmm...  anyway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...  there is only one bug I know of, and it involv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 operation that uses STP0.  Only happens if you ha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00000124.5" on the stack for MUL or DIV.  Other bugs..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.  Seems to handle everything I could think of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bug.  The speed bug...  I need to re-cod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L to get some decent speed out of it.  But..  it work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.  If the countdowns bother you, they are in MUL,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T.  Look for DISP and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ip 3: (Low Level Mat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xt programs are support for the above.  No ne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 interested in the (ugly) inner workings.  Us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and build more math functions or want to play with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uff, or hey...  improve my cod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  (ML)  - Assembly addition.  Fast.  It takes two string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the same length or it will give an erro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imal points must be aligned, or you get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.  May leav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  (ML)  - Same as L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1  (SYS) - Called by MUL. This multiplies a sting in leve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real (0-9 only!) in level one.  Yes, M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ing long division the way you woul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ppose there are better was of doing thi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n't looked them up yet.  It gets worse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1 uses LADD to add strings several times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ultiply.  Its not THAT bad, since it doe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 LADD DUP LADD to multiply by four.  0 through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sed in this way and take from .1 to .4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on a 50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  (RPL) - Well, its worse than MUL1.  DIV1 will repeatedly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in level one from the string in level tw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near zero.  So don't try { "1234567" "4" DIV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P (RPL) - Divide two numbers, leaving the answer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two number strings as args, leaves them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answer in level two and the mod i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FP (RPL) - Continue to divide a number produced by DIVI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ip 3: (General String and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?  (SYS) - Strips the leading negative sign if needed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ing sting in level two and a 0 or 1 (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TN (RPL) - Takes care of converting things like -345.567E23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string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0  (SYS/ML) - Strip leading and trailing zeros from a number.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gative sign intact.  Has a bug if you try and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ck after it strips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(RPL) - Splits the number into its IP and FP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(SYS) - Take two numbers, format them to they are the sam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 the decimal points and strip off negativ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in level one is a number representing t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original numbers.  A negative number in leve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one, and in level two as a 2.  So a 3 means bo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and a zero means neither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M. Smith &lt;IanSmith@moose.erie.ne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an.Smith@f564.n2601.z1.fidonet.or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